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марта 2014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заместитель председател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П.Попкова – депутат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Г.Попков –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С.Колос – специалист общего отдела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а Т.А.– руководитель комитета Т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Рассмотрение проекта Устава Школьненского сельского поселения Белореченского района в новой редакции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, заместителя председателя Совета Школьненского сельского поселения: - В соответствии с решением Совета Школьненского сельского поселения Белореченского района от 22 мая 2015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46 «Об обнародовании проекта Устава Школьненского сельского поселения Белореченского района в новой редакции, назначении даты проведения публичных слушаний, создании оргкомитета по проведению публичных слушаний, утверждении порядка учета  и участия граждан в обсуждении проекта Устава Школьненского сельского поселения Белореченского района в новой редакции» нам надлежит организовать работу оргкомитета по проведению публичных слушаний. В связи с этим на сегодняшнем заседании необходимо решить следующие вопросы: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.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Рассмотрение проекта устава Школьненского сельского поселения Белореченского района»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ить место и время проведения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ставить список возможных эксперт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А.Тарасова - об избрании председателя и секретаря оргкомитета:     предлагаю избрать председателем – Л.В.Ильичеву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ем предлагаю избрать – К.С.Колос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избрать: К.С.Колос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и конкретных вопросов, выносимых на обсуждение по теме публичных слушаний: «Рассмотрение проекта устава Школьненского сельского поселения Белореченского района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Рассмотрение проекта устава Школьненского сельского поселения Белореченского района в новой редакции»:</w:t>
      </w:r>
    </w:p>
    <w:p>
      <w:pPr>
        <w:pStyle w:val="Normal"/>
        <w:tabs>
          <w:tab w:val="clear" w:pos="708"/>
          <w:tab w:val="left" w:pos="111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05 июня 2015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05 июня 2015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А. Голубкова 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П.Попков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.С.Коло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.В. Низаева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П.Попков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.С.Колос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.В. Низаева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участников с выдачей проекта итогового документа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участников 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участников (приложение 2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–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оргкомитета                                                                    К.С.Кол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 мая 2015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05 июня 2015 года 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  К.С.Кол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 мая 2015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Школьненского сельского поселения Белоречен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5 июня 2015 года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оргкомитета                                                                  К.С.Кол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 мая 2015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773"/>
        <w:gridCol w:w="1793"/>
        <w:gridCol w:w="207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9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ть информацию о проведении публичных слушаний установленным порядко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С.Колос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а экспертов, направление уведомл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С.Колос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мещения для проведения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6.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С.Колос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С.Колос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6.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Ильичева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истрации участников (экспертов)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06.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С.Колос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6.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оргкомитета: Утверждение заключения (итогового документа) о результатах публичных слуш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6.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6.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С.Коло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К.С.Кол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2 мая 2015 года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75"/>
        <w:gridCol w:w="3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К.С.Кол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1:00Z</dcterms:created>
  <dc:creator>USER</dc:creator>
  <dc:description/>
  <cp:keywords/>
  <dc:language>en-US</dc:language>
  <cp:lastModifiedBy>USER</cp:lastModifiedBy>
  <cp:lastPrinted>2013-02-21T16:01:00Z</cp:lastPrinted>
  <dcterms:modified xsi:type="dcterms:W3CDTF">2015-05-25T12:05:00Z</dcterms:modified>
  <cp:revision>71</cp:revision>
  <dc:subject/>
  <dc:title/>
</cp:coreProperties>
</file>